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Zadanie 4 </w:t>
      </w:r>
      <w:r>
        <w:rPr>
          <w:rFonts w:cs="Arial" w:ascii="Arial" w:hAnsi="Arial"/>
          <w:bCs/>
          <w:sz w:val="22"/>
        </w:rPr>
        <w:t>(stanowisko S-2)</w:t>
      </w:r>
      <w:r>
        <w:rPr>
          <w:rFonts w:cs="Arial" w:ascii="Arial" w:hAnsi="Arial"/>
          <w:b/>
          <w:sz w:val="22"/>
        </w:rPr>
        <w:t xml:space="preserve">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ć aplikację realizującą pomiar rodziny charakterystyk transoptora Ic=f(Uce) przy określonych prądach diody If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łożeni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owanie aplikacji na podstawie badania transoptora CNY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Deklaracja maksymalnej liczby charakterystyk oraz prądów diody (np. 5, 10, 15, 20m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maksymalnej liczby punktów pomiarowych jednej charakterystyki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maksymalnej mocy elementów transop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y realizować do momentu uzyskania dopuszczalnej mocy tranzys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wizycja danych pomiarowych w tabli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a prezentacja uzyskiwanych da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graficzna rodziny charakterysty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zapisu wyników w pliku (format przyjmowany przez arkusz kalkulacyjn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rwania pomiarów lub programu w dowolnym momencie czas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kład pomiarowy i realizacja pomiaró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0" w:name="_1125381936"/>
      <w:bookmarkStart w:id="1" w:name="_1125381783"/>
      <w:bookmarkStart w:id="2" w:name="_1125381766"/>
      <w:bookmarkStart w:id="3" w:name="_1125381745"/>
      <w:bookmarkStart w:id="4" w:name="_1125381736"/>
      <w:bookmarkStart w:id="5" w:name="_1125381676"/>
      <w:bookmarkStart w:id="6" w:name="_1125381662"/>
      <w:bookmarkStart w:id="7" w:name="_1125381621"/>
      <w:bookmarkStart w:id="8" w:name="_1125381599"/>
      <w:bookmarkStart w:id="9" w:name="_1125381557"/>
      <w:bookmarkStart w:id="10" w:name="_1125381548"/>
      <w:bookmarkStart w:id="11" w:name="_1125381314"/>
      <w:bookmarkStart w:id="12" w:name="_1125381291"/>
      <w:bookmarkStart w:id="13" w:name="_1125381255"/>
      <w:bookmarkStart w:id="14" w:name="_1125381244"/>
      <w:bookmarkStart w:id="15" w:name="_1125381218"/>
      <w:bookmarkStart w:id="16" w:name="_1125381195"/>
      <w:bookmarkStart w:id="17" w:name="_1125381151"/>
      <w:bookmarkStart w:id="18" w:name="_1125379631"/>
      <w:bookmarkStart w:id="19" w:name="_1125332438"/>
      <w:bookmarkStart w:id="20" w:name="_1125332417"/>
      <w:bookmarkStart w:id="21" w:name="_1125332375"/>
      <w:bookmarkStart w:id="22" w:name="_1125332364"/>
      <w:bookmarkStart w:id="23" w:name="_1125332336"/>
      <w:bookmarkStart w:id="24" w:name="_1125332324"/>
      <w:bookmarkStart w:id="25" w:name="_1125332288"/>
      <w:bookmarkStart w:id="26" w:name="_1125332283"/>
      <w:bookmarkStart w:id="27" w:name="_1125332208"/>
      <w:bookmarkStart w:id="28" w:name="_1125330726"/>
      <w:bookmarkStart w:id="29" w:name="_1125330705"/>
      <w:bookmarkStart w:id="30" w:name="_1125328189"/>
      <w:bookmarkStart w:id="31" w:name="_11253247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6254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35pt;height:135.25pt" filled="f" o:ole="">
            <v:imagedata r:id="rId3" o:title=""/>
          </v:shape>
          <o:OLEObject Type="Embed" ProgID="" ShapeID="ole_rId2" DrawAspect="Content" ObjectID="_1124116545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before="60" w:after="0"/>
        <w:ind w:left="641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wód diody transoptora jest dołączony do źródła A a obwód tranzystora do źródła B zasilacza BM5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ąd diody należy kontrolować na podstawie pomiaru napięcia na rezystorze 1,23 kohm. Przy pomiarze charakterystyki należy dobrać napięcie źródła A tak, aby uzyskać żądaną wartość prądu If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ąd kolektora należy określać na podstawie pomiaru napięcia na rezystorze 889oh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ięcie kolektor-emiter obliczyć na podstawie zadanej wartości źródła B oraz zmierzonego spadku napięcia na rezystorze kolek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metr V553 mierzy napięcie na obu rezystorach układu w zależności od ustawienia komutatora. Do kanału 6 jest doprowadzone napięcie z rezystora diody a do kanału 7 z rezystora obwodu kolek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akres multimetru dobierać optymalnie do aktualnie mierzonego napięc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Zestaw urządzeń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e źródło napięć stałych BM572 ( nazwa symboliczna "zas1"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komutator I201 ( nazwa symboliczna "scan1"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programowany multimetr V553 ( nazwa symboliczna "dvm1"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21:00Z</dcterms:created>
  <dc:creator>Kasprzak</dc:creator>
  <dc:description/>
  <dc:language>en-US</dc:language>
  <cp:lastModifiedBy>Kasprzak</cp:lastModifiedBy>
  <dcterms:modified xsi:type="dcterms:W3CDTF">2003-09-18T07:35:00Z</dcterms:modified>
  <cp:revision>7</cp:revision>
  <dc:subject/>
  <dc:title>Zadanie 3:</dc:title>
</cp:coreProperties>
</file>